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7685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491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7131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5801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