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90762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44363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89365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9504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