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9674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4580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78177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47409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