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24441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90009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21300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27935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