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9439130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3779145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4549771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5322574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