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244217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22498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34683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38026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58849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82738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02088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60829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0090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55841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337974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62261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7120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42093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42474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66332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02753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62894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57331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63716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38137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72534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22724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56077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39561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12347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9129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02920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83719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87093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17533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70598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84162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55847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47829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69610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84179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25954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66254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