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63397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7662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03379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11604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