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02066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5340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35116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2221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