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52564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82010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35697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