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19123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07920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48007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47863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