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73578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8029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2565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87404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04193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12135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28264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5301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