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0697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15386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37464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1705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4151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8515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39273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44148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