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392306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279578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555795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049095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