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82905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612109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635213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995657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3623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93684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49986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22537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42728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57973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378024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