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38650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46696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31644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5084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0478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1054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687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66154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0292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5314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592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