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8682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55948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8194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22358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79822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63265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0323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77857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47057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0298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7959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