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32450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15264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49403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77675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55847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33185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35546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10983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47559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78729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76823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