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279536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07963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048457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487250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528057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868213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08750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60046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355153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665548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923886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