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64294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681224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5075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60170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502735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74797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4888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33640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7933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88238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38340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