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447851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2493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8557020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580467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