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423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6456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752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8994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