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2404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0613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0441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1400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