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6739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817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398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285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