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561979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725239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85277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156226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