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56185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523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8051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1615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