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600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894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828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903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