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203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288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217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352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