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98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739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0158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9845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