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733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6885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00489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7871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