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49205324"/>
      <w:bookmarkStart w:id="1" w:name="__Fieldmark__3_33492053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9205324"/>
      <w:bookmarkStart w:id="3" w:name="__Fieldmark__4_33492053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492053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49205324"/>
      <w:bookmarkStart w:id="5" w:name="__Fieldmark__6_33492053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