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082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369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1341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1794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