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740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27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634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5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559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666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9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74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193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8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100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912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860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099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682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67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