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74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248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4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706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09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2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19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30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92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8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73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16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81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