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5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68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0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73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95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537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06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56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78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28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7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5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18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