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859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348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145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772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007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413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73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283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667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386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95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222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515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946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014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