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693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411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735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564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760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832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206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216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95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799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942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521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942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002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708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29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398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