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848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143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200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388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099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734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559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32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650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23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25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763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834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163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398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