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oc - numeri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 procs start with the base class, containing the Init, Display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p_ba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</w:t>
        <w:tab/>
        <w:tab/>
        <w:tab/>
        <w:tab/>
        <w:tab/>
        <w:tab/>
        <w:tab/>
        <w:t>// is an environment variab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GRID *mg;</w:t>
        <w:tab/>
        <w:tab/>
        <w:tab/>
        <w:tab/>
        <w:tab/>
        <w:tab/>
        <w:t>// associated multigri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;</w:t>
        <w:tab/>
        <w:tab/>
        <w:tab/>
        <w:tab/>
        <w:tab/>
        <w:tab/>
        <w:tab/>
        <w:t>// has a status, NO type and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(*Init) (struct np_base *, INT, char **); // initializing rout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Display) (struct np_base *);                   // Displa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Execute) (struct np_base *, INT, char **);     // Execut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p_base NP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classes are defined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.h, ls.h, nls.h, assemble.h, error.h, transfer.h, e.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error_code;                     // error co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converged;                      // error co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_SCALAR first_defect;            // first defec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_SCALAR last_defect;             // last defec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number_of_linear_iterations;    // number of itera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p_linear_sol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P_BASE base;                        // inherits base cla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data (optinal, necessary for calling the generic execute routin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DATA_DESC *x;                     // solu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DATA_DESC *b;                     // defec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DATA_DESC *A;                     // matrix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_SCALAR reduction;                // reduction fact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_SCALAR abslimit;                 // absolute limit for the def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(*PreProce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linear_solver *,     // pointer to (derived) ob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,                         // baselevel used by the sol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Defect)                        // b := b - A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linear_solver *,     // pointer to (derived) obj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Residuum)                      // computes norm of the def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linear_solver *,     // pointer to (derived) obj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RESULT *);                    // result structu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Solver)                        // b := b - A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linear_solver *,     // pointer to (derived) obj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_SCALAR,                    // reduction fact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_SCALAR,                    // absolute limit for the def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RESULT *);                    // result structu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(*PostProc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linear_solver *,     // pointer to (derived) obj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p_linear_solver NP_LINEAR_SOL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p_assemb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P_BASE base;                        // inherits base cla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data (optinal, necessary for calling the generic execute routin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DATA_DESC *x;                     // solu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DATA_DESC *c;                     // correc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DATA_DESC *b;                     // defec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DATA_DESC *A;                     // matrix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(*PreProce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assemble *,          // pointer to (derived) ob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Assembl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assemble *,          // pointer to (derived) ob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AssembleSolut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assemble *,          // pointer to (derived) ob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AssembleDefec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assemble *,          // pointer to (derived) ob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(*AssembleMatri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assemble *,          // pointer to (derived) ob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</w:t>
        <w:tab/>
        <w:tab/>
        <w:tab/>
        <w:t xml:space="preserve">     // current solution</w:t>
        <w:tab/>
        <w:t>(initia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</w:t>
        <w:tab/>
        <w:tab/>
        <w:tab/>
        <w:t xml:space="preserve">     // defect for current solu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</w:t>
        <w:tab/>
        <w:tab/>
        <w:tab/>
        <w:t xml:space="preserve">     // correction to be computed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(*PostProc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truct np_assemble *,          // pointer to (derived) ob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,                           // lev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solution v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CDATA_DESC *,                // defect vect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DATA_DESC *,                // matr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*);                        // resul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p_assemble NP_ASSEM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interface is defined which can be used by the nonlinear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 the nonlinear solver can use only the funtions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isation, the user defines a final class, e.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_LINEAR_SOLVER 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_ITER *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x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se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DATA_DESC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NP_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 is not public and can be used in ls.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ization of a linear solver an itera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ls-&gt;Iter = (NP_ITER *)GetNumProcByName(mg,name,ITER_CLASS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lass name checks if the num proc 'name' is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nal class must be constructed by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nstructorProcPtr)   (NP_BASE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VAR v;</w:t>
        <w:tab/>
        <w:tab/>
        <w:tab/>
        <w:tab/>
        <w:tab/>
        <w:tab/>
        <w:t>// class name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size;                       // size of the objec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ProcPtr Construct;</w:t>
        <w:tab/>
        <w:t>// construct one objec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P_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SConstruct (NP_BASE *the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_LINEAR_SOLVER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P-&gt;Init = LinearSolver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P-&gt;Display = LinearSolver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P-&gt;Execute = NPLinearSolverExec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 = (NP_LINEAR_SOLVER *) theN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-&gt;PreProcess = LinearSolverPre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-&gt;Defect = LinearDe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-&gt;Residuum = LinearResidu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-&gt;Solver = LinearSol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-&gt;PostProcess = LinearSolver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lass must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Class (LINEAR_SOLVER_CLASS_NAME ".ls",sizeof(NP_LS),LSConstr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numproc has the name 'linear_solver.ls'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rived class and ending with the final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m - user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manager allocates VECDATA_DESCs and MATDATA_DESCs dynam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vector and matrix templates provided b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DATA_DESCs and MATDATA_DESCs used in the script are 'locke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onstructed by -&gt; 'createvector' and -&gt; 'create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by -&gt; 'ReadArgvVecDesc' and -&gt; 'ReadArgvVecDesc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commands and num pr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a vector or matrix is constructed with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(or with the first template, if there is n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DATA_DESCs and MATDATA_DESCs not used in the script but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procs can be alloccated dynamicly. We explain the conce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npinit' a temporary vector can be specified for debugg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nit routine tries to get the vector by calling 'ReadArgvVecDe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is not specified (the general case), 'ReadArgvVecDesc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npexecute', the vector can be allocated by AllocVDFromVD(...,x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 == NULL, it returns a free VECDATA_DESC, 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vector, it creates a new vector. Then, the vector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 != NULL, it checks if the vector is free and alloc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acts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ector is not used any more, it is deallocate with Free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v will be the same vector for every call of the num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between other num procs can allocate and dealloc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 is locked (i. e. v is specified in the script), Alloc and Fre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rmat P1_conform $V n1: 4 $M n1xn1: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vector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'P1_conform' is created with one vector and one matrix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reatevector sol' creates a VECDATA_DESC 'sol' with the uniqu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rhs' reads 'rhs with 'ReadArgvVecDesc' and creates a VECDATA_DESC 'r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que vec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rmat P1P2 $V n1 k1: sol rhs $V n1: 4 $M n1xn1: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vector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'P1_conform' is created with three vector and one matrix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reatevector sol' creates a VECDATA_DESC 'sol' with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's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rhs' reads 'rhs with 'ReadArgvVecDesc' and creates a VECDATA_DESC 'r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ctor template 'rh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reate smooth $c 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nit smoo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reate basesolver $c 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nit basesolver $red 0.001 $m 1 $I smoo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reate transfer $c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nit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reate lmgc $c lm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nit lmgc $S smooth smooth basesolver $T transfer $n1 2 $n2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reate mgs $c 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nit mgs $A MAT $x sol $b rhs $m 8 $red 0.00001 $I lmgc $d 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, sol and rhs will be created by 'npinit mgs'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pexecute mgs' requires two additional vectors vec00 and vec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 --&gt; | Alloc ve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&gt; lmgc | Alloc ve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| --&gt;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--&gt;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Free ve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--&gt; basesolver | Alloc ve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 --&gt;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| Free ve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ree ve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'npdisplay' shows which vectors are used by the num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00 and vec01 are free after the termination of 'mgs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used by other num proc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