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00763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9054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91074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46214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