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0701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591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2671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7792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