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444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5806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9470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