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08253961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99001394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09441548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38987145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