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59593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8755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36597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15107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