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45323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57110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62238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