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61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450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296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745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