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65615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0304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25562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3907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