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85654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39469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97166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16541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