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9245546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629186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677251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923241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