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clwin (Tcl/Tk for Windows3.1) ver 1.2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. 2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search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we provide a port of Tcl/Tk for Windows3.1. This port cor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cl7.3 and Tk3.6. This is a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SVC 1.0 or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 wish.exe and needed DLL, type "nmake -f all"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This operation create wish.exe, tkwlib.dll, tkblib.d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lib.dll and lxlib.dll in "tcltk\b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wish, add "tcltk\bin" to the PATH environment variable or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.exe files and .dll files to the directory where PATH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 refer below environment variables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L_LIBRARY - The directory which has Tcl startup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t is not defined, "/tcltk/lib/tcl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K_LIBRARY  - The directory which has Tk startup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t is not defined, "/tcltk/lib/tk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      - The destination of cd command witho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t is not defined, "/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Initiar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rization file is "$HOME/_wish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use "$HOME/Xdefault" insted of "~/.X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font, use below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face-sty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face is font face in Windows. style must be Normal, Bor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aric or BorldItaric. size is avarage width of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ursors of X Window is suported. You can us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_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_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left_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m of Windows and X Window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comments &amp; bugs via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ga@sr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n't forget to include a brief descrip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