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lwin (Tcl/Tk for Windows3.1) ver 1.2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ast.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search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provide a port of Tcl/Tk for Windows3.1. This port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cl7.3 and Tk3.6. This is a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 executable binary, import library, startup scripts for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nstration scripts for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refer below environment variables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L_LIBRARY - The directory which has Tcl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not defined, "/tcltk/lib/tcl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_LIBRARY  - The directory which has Tk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not defined, "/tcltk/lib/tk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- The destination of cd command witho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not defined, "/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itiar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rization file is "$HOME/_wish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se "$HOME/Xdefault" insted of "~/.X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font, use below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face-sty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face is font face in Windows. style must be Normal, B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aric or BorldItaric. size is avarage width of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ursors of X Window is suported. You can us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_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left_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 of Windows and X Window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comments &amp; bugs 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a@sr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forget to include a brief descrip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