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0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44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9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52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44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20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33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0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65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0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2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7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6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34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87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30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36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