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92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723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32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04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66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19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516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87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329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11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06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90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