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77846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45189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02079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10107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34169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68866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22980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93053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89871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75429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8890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49818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26322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79101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14119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