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8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56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91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25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88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0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53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029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3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06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27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99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352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38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8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