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304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022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14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10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823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506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451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520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17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414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562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812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84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