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97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13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60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07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15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94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2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793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59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14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0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6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38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60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019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099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2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