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3867097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8695828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5746408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8586573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