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289514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804070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332371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263291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920190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627613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4661257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563162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