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9955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66306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509558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92997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647041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697102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59943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43898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7124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22614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27621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