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79550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5322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89513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2968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41182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65029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32480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9219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3122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04506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0542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