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61668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07856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49959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07585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61075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49104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78676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86536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21905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39705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51072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