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14809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0459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10280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9019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9875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640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8136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82265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65431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0578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5678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