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705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446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5659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535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