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00454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34164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99890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85430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