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22934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5361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5457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68732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