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05497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9521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52480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