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441862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578234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385428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373471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4831319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969516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895587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2233948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66506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064715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323482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505572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753979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244079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936278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138988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797159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657016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578154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277398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312122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668664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9402415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884201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864619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563736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998149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154397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512571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673921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4619903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940854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545000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277534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983737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086103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812189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929402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39287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