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97848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48178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9563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7029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0292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15735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79458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60002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79843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53109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58378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66610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68124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70322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46425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6654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11704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59657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90089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59896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60254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11240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39831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88166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14355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94328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23037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81441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92193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24589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97418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5098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26536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08734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85280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0440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11303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37385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3913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