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62136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53352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1915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37366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37831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81749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0490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08099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19598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735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38518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53533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39139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18719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75902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