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285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28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944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648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256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278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763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224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962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430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420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939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469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222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375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402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22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