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0049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304992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19948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683981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816957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27152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517475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087814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362759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743547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097151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014963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221498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97487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121335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