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624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2194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129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6166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6307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5231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5541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0503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540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0372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305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726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9444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