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69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496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47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75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7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8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5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10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262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18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7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5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4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28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07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08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63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