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4758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6665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88369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5386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3021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67432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5299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5250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01765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0475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663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4261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