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71338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98051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57046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97490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44106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12850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67577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35420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80245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55278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58058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90297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03821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