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429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555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36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88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509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591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22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903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985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81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947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386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727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123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184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117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170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