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577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98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430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423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743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284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954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386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1375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909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984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51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563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777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052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