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884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150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649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725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051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220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445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794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920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816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355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523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957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772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915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