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15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23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81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381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7023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516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093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691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72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47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119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029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188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