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584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1639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166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304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78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143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246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728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36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971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75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390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344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685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402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990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694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